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per School Schedu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onday Activity </w:t>
      </w:r>
      <w:r>
        <w:rPr/>
        <w:t>Schedule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6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00 – 8:20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ning Meet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23 – 8:58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01 – 9:36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9 – 10:14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4– 10:32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s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5 – 11: 10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3 – 11:48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51 – 12:26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/ Early EarlyLunch/ (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 study hall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29 – 1:04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/ Early Lunch/ Extra Help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7 – 1:45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 Lu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- Saturday Schedule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6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00 – 8:27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ning Meet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:30 – 9:10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13 – 9:53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6 – 10:36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6 – 10:50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s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55 – 11: 35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8 – 12:18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23 – 1:03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/ Early Lun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8 – 1:48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/ Late Lun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55 – 2:35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 Extra Hel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esday Schedule for Fall and Spring Terms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76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 – 8:20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ning Meet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3 – 9:03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5 – 9:25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isee / pack meeting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8 – 10:07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– 10:50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– 11:06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ss- 16 minutes ONLY!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9 – 11:49 a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2 – 12:30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2 – 1:11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/ Early Lun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4 – 1:54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/ Late Lunc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– 2:35 p.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Period Extra Help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16:00Z</dcterms:created>
  <dc:creator> Julie Fredlund</dc:creator>
  <dc:description/>
  <cp:keywords/>
  <dc:language>en-US</dc:language>
  <cp:lastModifiedBy>Janelle Desrosiers</cp:lastModifiedBy>
  <cp:lastPrinted>2005-09-19T10:02:00Z</cp:lastPrinted>
  <dcterms:modified xsi:type="dcterms:W3CDTF">2011-09-13T14:16:00Z</dcterms:modified>
  <cp:revision>2</cp:revision>
  <dc:subject/>
  <dc:title>8:00 – 8:15 a</dc:title>
</cp:coreProperties>
</file>